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>Passiivse elektroonilise side juurdepääsuvõrgu rajamine, Krabi küla Rõuge vald Võru maakond, VT215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5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30.09.2024     NR . </w:t>
            </w:r>
            <w:r>
              <w:rPr/>
              <w:t>7.1-2/24/11001-4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251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86502:002:1200</w:t>
            </w:r>
          </w:p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25112 Rõuge -  Vastse-Roo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,26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 km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iigitee nr 251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86502:002:1200</w:t>
            </w:r>
          </w:p>
          <w:p>
            <w:pPr>
              <w:pStyle w:val="Normal"/>
              <w:spacing w:lineRule="atLeast" w:line="240" w:before="240" w:after="0"/>
              <w:rPr>
                <w:rFonts w:ascii="Arial" w:hAnsi="Arial" w:cs="Arial"/>
                <w:lang w:eastAsia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25112 Rõuge -  Vastse-Roo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2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2510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86502:002:0008</w:t>
            </w:r>
          </w:p>
          <w:p>
            <w:pPr>
              <w:pStyle w:val="Normal"/>
              <w:rPr/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25108 Tsooru-Krabi tee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7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2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9.10.2025-23.1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iigiteede nr 25112 ja 25108  tehnovõrgu kulgemine riigiteealusel maal ja tee kaitsevööndi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33692746"/>
            <w:bookmarkStart w:id="1" w:name="__Fieldmark__0_323369274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33692746"/>
            <w:bookmarkStart w:id="3" w:name="__Fieldmark__1_323369274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7.10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40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10-20T08:4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